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2104018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4850959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